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Allegato xx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546860</wp:posOffset>
                </wp:positionV>
                <wp:extent cx="6209030" cy="5677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567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9"/>
                              <w:gridCol w:w="4787"/>
                              <w:gridCol w:w="1732"/>
                            </w:tblGrid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CRITERIO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SPECIFICHE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PUNTEGGIO RICHIES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Localizzazione in comuni con alto tasso di disoccupazione (7.7%&lt;x&lt;14.4% o &gt;14.4%) e/o elevato spopolament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-0,02&lt;x&lt;0,25 o x&gt;0,25)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ndicare il comune in cui è localizzato l’intervento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getto presentato da imprenditrice donna o giovane agricoltore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getto di produzione o di commercializzazione finalizzato al recupero di prodotti di nicchia caratterizzati da una limitata o scarsa presenza sul mercato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desione ad associazioni o altri soggetti pubblici/privati che hanno tra le loro finalità la valorizzazione turistica, culturale ed enogastronomica del territorio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Recupero di fabbricati esistenti secondo le tecniche rispettose dell’ambiente rurale utilizzando prioritariamente materiali edili tradizionali e tipologie costruttive tipiche locali. 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ncremento occupazionale.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OTALE PUNTEGGIO RICHIESTO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447.05pt;mso-wrap-distance-left:0pt;mso-wrap-distance-right:7.05pt;mso-wrap-distance-top:0pt;mso-wrap-distance-bottom:0pt;margin-top:121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9"/>
                        <w:gridCol w:w="4787"/>
                        <w:gridCol w:w="1732"/>
                      </w:tblGrid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RITERIO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PECIFICHE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UNTEGGIO RICHIES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Localizzazione in comuni con alto tasso di disoccupazione (7.7%&lt;x&lt;14.4% o &gt;14.4%) e/o elevato spopolament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-0,02&lt;x&lt;0,25 o x&gt;0,25)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dicare il comune in cui è localizzato l’intervento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getto presentato da imprenditrice donna o giovane agricoltore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getto di produzione o di commercializzazione finalizzato al recupero di prodotti di nicchia caratterizzati da una limitata o scarsa presenza sul mercato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desione ad associazioni o altri soggetti pubblici/privati che hanno tra le loro finalità la valorizzazione turistica, culturale ed enogastronomica del territorio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Recupero di fabbricati esistenti secondo le tecniche rispettose dell’ambiente rurale utilizzando prioritariamente materiali edili tradizionali e tipologie costruttive tipiche locali. 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cremento occupazionale.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OTALE PUNTEGGIO RICHIESTO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Scheda richiesta punteggio Misura 312  – Sostegno alla creazione e allo sviluppo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i micro-imprese”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zione 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-</w:t>
      </w:r>
      <w:r>
        <w:rPr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lang w:eastAsia="it-IT"/>
        </w:rPr>
        <w:t>Sostegno per la creazione e/o lo sviluppo di micro-imprese artigiane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i/>
          <w:i/>
          <w:lang w:eastAsia="it-IT"/>
        </w:rPr>
      </w:pPr>
      <w:r>
        <w:rPr>
          <w:rFonts w:eastAsia="Times New Roman" w:cs="Times New Roman" w:ascii="Times New Roman" w:hAnsi="Times New Roman"/>
          <w:i/>
          <w:lang w:eastAsia="it-IT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Il Proponente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93" w:leader="none"/>
        </w:tabs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1:24:00Z</dcterms:created>
  <dc:creator>Tecnico1</dc:creator>
  <dc:description/>
  <cp:keywords/>
  <dc:language>en-US</dc:language>
  <cp:lastModifiedBy>p</cp:lastModifiedBy>
  <dcterms:modified xsi:type="dcterms:W3CDTF">2013-06-13T21:28:00Z</dcterms:modified>
  <cp:revision>3</cp:revision>
  <dc:subject/>
  <dc:title/>
</cp:coreProperties>
</file>